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Object Entry: = 28h bytes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52"/>
        <w:gridCol w:w="1396"/>
        <w:gridCol w:w="6071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VA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ze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байт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Name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объекта (секции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left="-21" w:firstLine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al Size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туальный размер секции (в памяти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RVA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 секции (в памяти, относительно Image Base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Size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й размер секции (в файле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Offset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смещение (в файле, относительно его начала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байт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ed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EXE не используется (для OBJ)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h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Flags</w:t>
            </w:r>
          </w:p>
        </w:tc>
        <w:tc>
          <w:tcPr>
            <w:tcW w:w="6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овые флаги секции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bject Flags:</w:t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654"/>
      </w:tblGrid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2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содержит программный код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4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содержит инициализированные данные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8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содержит неинициализированные данные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является исполняемой (см. флаг 00000020h)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только для чтения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00h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я может использоваться для записи и чтения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E Header: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3"/>
        <w:gridCol w:w="841"/>
        <w:gridCol w:w="8360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VA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ze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Align</w:t>
            </w:r>
          </w:p>
        </w:tc>
        <w:tc>
          <w:tcPr>
            <w:tcW w:w="8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внивание программных секций, должно быть степенью 2 между 512 и 256М включительно, так же связано с системой памяти.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C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Align</w:t>
            </w:r>
          </w:p>
        </w:tc>
        <w:tc>
          <w:tcPr>
            <w:tcW w:w="8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, используемый для выравнивания секций в программном файле. В байтовом значении указывает на границу, на которую секции дополняются 0 при размещении в файле. Большое значение приводит к нерациональному использованию дискового пространства, маленькое увеличивает компактность, но и снижает скорость загрузки. Должен быть степенью 2 в диапазоне от 512 до 64К включительно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 Size</w:t>
            </w:r>
          </w:p>
        </w:tc>
        <w:tc>
          <w:tcPr>
            <w:tcW w:w="8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туальный размер в байтах всего загружаемого образа, вместе с заголовками, кратен Object Align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Object Table: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3"/>
        <w:gridCol w:w="1013"/>
        <w:gridCol w:w="8188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VA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ze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6"/>
                <w:szCs w:val="16"/>
              </w:rPr>
              <w:t>08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al Size</w:t>
            </w:r>
          </w:p>
        </w:tc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иртуальный размер секции, именно столько памяти будет отведено под секцию. Если Virtual Size превышает Physical Size, то разница заполняется нулями, так определяются секции неинициализированных данных.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RVA</w:t>
            </w:r>
          </w:p>
        </w:tc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6"/>
                <w:szCs w:val="16"/>
              </w:rPr>
              <w:t>Размещение секции в памяти, виртуальный ее адрес относительно Image Base. Позиция каждой секции выровнена на границу Object Align (степень 2 от 512 до 256М включительно, по умолчанию 64К) и секции упакованы впритык друг к другу. можно это не соблюдать.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6"/>
                <w:szCs w:val="16"/>
              </w:rPr>
              <w:t>Physical Size</w:t>
            </w:r>
          </w:p>
        </w:tc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екции (ее инициализированной части) в файле, кратно полю File Align в заголовке PE Header, должно быть меньше или равно Virtual Size. Играя с этим полем можно добиться некоторых результатов ;-) Загрузчик, по идее, хлопает всю секцию в отведенное ОЗУ.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h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d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Offset</w:t>
            </w:r>
          </w:p>
        </w:tc>
        <w:tc>
          <w:tcPr>
            <w:tcW w:w="8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смещение относительно начала EXE файла, выровнено на границу File Align поля заголовка PE Header. Смещение используется загрузчиком как seek значение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/>
        <w:t>IMAGE_FILE_HEAD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782"/>
        <w:gridCol w:w="6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"PE\0\0"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  <w:t>No comments / Signa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0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Machi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  <w:t xml:space="preserve">Machine type. </w:t>
            </w: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4Ch</w:t>
            </w:r>
            <w:r>
              <w:rPr>
                <w:rFonts w:cs="Arial CYR"/>
                <w:bCs/>
                <w:color w:val="000000"/>
                <w:sz w:val="16"/>
                <w:szCs w:val="16"/>
                <w:lang w:val="ru-RU"/>
              </w:rPr>
              <w:t>=</w:t>
            </w: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Intel 386</w:t>
            </w: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На какой ком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06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Number Of Section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-во се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Time Date Stamp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секунд  с 31.</w:t>
            </w:r>
            <w:r>
              <w:rPr>
                <w:sz w:val="16"/>
                <w:szCs w:val="16"/>
                <w:lang w:val="ru-RU"/>
              </w:rPr>
              <w:t>12</w:t>
            </w:r>
            <w:r>
              <w:rPr>
                <w:sz w:val="16"/>
                <w:szCs w:val="16"/>
              </w:rPr>
              <w:t xml:space="preserve"> 1969 с 4:00 до момента</w:t>
            </w:r>
            <w:r>
              <w:rPr>
                <w:sz w:val="16"/>
                <w:szCs w:val="16"/>
                <w:lang w:val="ru-RU"/>
              </w:rPr>
              <w:t xml:space="preserve"> линковки фай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0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Pointer To Symbol Tab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В о</w:t>
            </w:r>
            <w:r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  <w:t>bj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Number Of Symbol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В о</w:t>
            </w:r>
            <w:r>
              <w:rPr>
                <w:rFonts w:cs="Arial CYR"/>
                <w:bCs/>
                <w:color w:val="000000"/>
                <w:sz w:val="16"/>
                <w:szCs w:val="16"/>
                <w:lang w:val="en-US"/>
              </w:rPr>
              <w:t>bj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1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Size Of Optional Head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азмер</w:t>
            </w:r>
            <w:r>
              <w:rPr>
                <w:bCs/>
                <w:color w:val="000000"/>
                <w:sz w:val="16"/>
                <w:szCs w:val="16"/>
                <w:lang w:val="en-GB"/>
              </w:rPr>
              <w:t xml:space="preserve"> (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bCs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байтах</w:t>
            </w:r>
            <w:r>
              <w:rPr>
                <w:bCs/>
                <w:color w:val="000000"/>
                <w:sz w:val="16"/>
                <w:szCs w:val="16"/>
                <w:lang w:val="en-GB"/>
              </w:rPr>
              <w:t xml:space="preserve">)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IMAGE_OPTIONAL_HEAD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+00000016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Characteristic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акие-то характеристики</w:t>
            </w:r>
          </w:p>
        </w:tc>
      </w:tr>
    </w:tbl>
    <w:p>
      <w:pPr>
        <w:pStyle w:val="Normal"/>
        <w:autoSpaceDE w:val="false"/>
        <w:rPr/>
      </w:pPr>
      <w:r>
        <w:rPr>
          <w:rFonts w:eastAsia="Arial CYR" w:cs="Arial CYR" w:ascii="Arial CYR" w:hAnsi="Arial CYR"/>
          <w:bCs/>
          <w:color w:val="000000"/>
          <w:sz w:val="16"/>
          <w:szCs w:val="16"/>
        </w:rPr>
        <w:t xml:space="preserve">                                       </w:t>
      </w:r>
      <w:r>
        <w:rPr>
          <w:rFonts w:cs="Arial CYR" w:ascii="Arial CYR" w:hAnsi="Arial CYR"/>
          <w:bCs/>
          <w:color w:val="000000"/>
          <w:sz w:val="16"/>
          <w:szCs w:val="16"/>
        </w:rPr>
        <w:t>Total Size : 18h BYTES</w:t>
      </w:r>
    </w:p>
    <w:p>
      <w:pPr>
        <w:pStyle w:val="Normal"/>
        <w:autoSpaceDE w:val="false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  <w:t>IMAGE_OPTIONAL_HEAD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900"/>
        <w:gridCol w:w="6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00000018</w:t>
            </w:r>
            <w:r>
              <w:rPr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  <w:t>Mag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0B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1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ajor Linker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BY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ршая версия линкера, создавшего фай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1B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inor Linker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BY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ладшая версия линкера, создавшего фай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+</w:t>
            </w:r>
            <w:r>
              <w:rPr>
                <w:bCs/>
                <w:color w:val="000000"/>
                <w:sz w:val="16"/>
                <w:szCs w:val="16"/>
              </w:rPr>
              <w:t>0000001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мер кода округл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2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Of Initialized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мер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2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UnInitialized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мер неинициализированных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+</w:t>
            </w:r>
            <w:r>
              <w:rPr>
                <w:bCs/>
                <w:color w:val="000000"/>
                <w:sz w:val="16"/>
                <w:szCs w:val="16"/>
              </w:rPr>
              <w:t>0000002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Address Of Entry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Это RVA относительно базы образа, когда система загружает файл.</w:t>
            </w:r>
            <w:r>
              <w:rPr>
                <w:sz w:val="16"/>
                <w:szCs w:val="16"/>
                <w:lang w:val="ru-RU"/>
              </w:rPr>
              <w:t xml:space="preserve"> Вход зде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2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Base Of 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RVA, откуда начинаются секции файла с код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3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Base O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RVA, откуда начинаются секции с данны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3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Image B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файл промэппирован в определенное мест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амяти. Этот адрес хранится в данном поле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3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ection Alig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и мэппировании секции выравниваются</w:t>
            </w:r>
            <w:r>
              <w:rPr>
                <w:sz w:val="16"/>
                <w:szCs w:val="16"/>
                <w:lang w:val="ru-RU"/>
              </w:rPr>
              <w:t xml:space="preserve"> по</w:t>
            </w:r>
            <w:r>
              <w:rPr>
                <w:sz w:val="16"/>
                <w:szCs w:val="16"/>
              </w:rPr>
              <w:t xml:space="preserve"> адреса</w:t>
            </w: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</w:rPr>
              <w:t>, кратн</w:t>
            </w:r>
            <w:r>
              <w:rPr>
                <w:sz w:val="16"/>
                <w:szCs w:val="16"/>
                <w:lang w:val="ru-RU"/>
              </w:rPr>
              <w:t>ым</w:t>
            </w:r>
            <w:r>
              <w:rPr>
                <w:sz w:val="16"/>
                <w:szCs w:val="16"/>
              </w:rPr>
              <w:t xml:space="preserve"> данному значен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3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File Alig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 файле данные, представляющие секци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, начинаются со значения, кратного данному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ajor OS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Минимальная версия операционной системы, которая требуется д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inor OS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использования данной програм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ajor Image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таршая верси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обр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6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inor Image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ладшая верси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обр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ajor Subsystem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Содержат минимальную версию подсистемы,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Minor Subsystem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торая требуется для запуска данной програ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4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Reserved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езервиров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+</w:t>
            </w:r>
            <w:r>
              <w:rPr>
                <w:bCs/>
                <w:color w:val="000000"/>
                <w:sz w:val="16"/>
                <w:szCs w:val="16"/>
              </w:rPr>
              <w:t>0000005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Image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HeaderSize (54h) + </w:t>
            </w:r>
            <w:r>
              <w:rPr>
                <w:sz w:val="16"/>
                <w:szCs w:val="16"/>
                <w:lang w:val="ru-RU"/>
              </w:rPr>
              <w:t>Сумма</w:t>
            </w:r>
            <w:r>
              <w:rPr>
                <w:sz w:val="16"/>
                <w:szCs w:val="16"/>
                <w:lang w:val="en-GB"/>
              </w:rPr>
              <w:t>(VirtualSize[i], i) == ImageSize (50h) (</w:t>
            </w:r>
            <w:r>
              <w:rPr>
                <w:sz w:val="16"/>
                <w:szCs w:val="16"/>
                <w:lang w:val="ru-RU"/>
              </w:rPr>
              <w:t>окр</w:t>
            </w:r>
            <w:r>
              <w:rPr>
                <w:sz w:val="16"/>
                <w:szCs w:val="16"/>
                <w:lang w:val="en-GB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>до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bjAlign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+0000005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Header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азмер PE-заголовка и таблицы секций (объектов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+0000005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Chec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рольная 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+0000005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Sub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Тип подсистемы, используемой приложением для пользовательского интерфей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+0000005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Dll Characteri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1 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абор флагов услови</w:t>
            </w:r>
            <w:r>
              <w:rPr>
                <w:sz w:val="16"/>
                <w:szCs w:val="16"/>
                <w:lang w:val="ru-RU"/>
              </w:rPr>
              <w:t>й</w:t>
            </w:r>
            <w:r>
              <w:rPr>
                <w:sz w:val="16"/>
                <w:szCs w:val="16"/>
              </w:rPr>
              <w:t xml:space="preserve"> выз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ва функци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инициализации DLL (например DLLMain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6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Stack Reser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виртуальной памяти, резервируемой для начального стека тре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6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Stack Com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памяти, выделяемой для начального стека тре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6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Heap Reser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виртуальной памяти, необходимо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</w:rPr>
              <w:t xml:space="preserve"> для начальной кучи проце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6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Size Of Heap Com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памяти, изначально выделяемой для кучи проце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7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Loader Fla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гласно WINNT.H эти поля относятся к поддержке отладки.</w:t>
            </w:r>
            <w:r>
              <w:rPr>
                <w:sz w:val="16"/>
                <w:szCs w:val="16"/>
                <w:lang w:val="ru-RU"/>
              </w:rPr>
              <w:t xml:space="preserve"> Всегда 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+0000007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</w:rPr>
              <w:t>Number Of Rva And Siz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1 </w:t>
            </w:r>
            <w:r>
              <w:rPr>
                <w:bCs/>
                <w:color w:val="000000"/>
                <w:sz w:val="16"/>
                <w:szCs w:val="16"/>
              </w:rPr>
              <w:t>D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личество элементов в массиве DataDirectory (ниже). поле равн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 xml:space="preserve"> 16.</w:t>
            </w:r>
          </w:p>
        </w:tc>
      </w:tr>
    </w:tbl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</w:t>
      </w:r>
      <w:r>
        <w:rPr>
          <w:bCs/>
          <w:color w:val="000000"/>
          <w:sz w:val="16"/>
          <w:szCs w:val="16"/>
        </w:rPr>
        <w:t>Total Size : 78h BYTES                   (Together with IMAGE_FILE_HEADER ^^^^^^^^^)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72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45:00Z</dcterms:created>
  <dc:creator>LiNK</dc:creator>
  <dc:description/>
  <cp:keywords/>
  <dc:language>en-US</dc:language>
  <cp:lastModifiedBy>LiNK</cp:lastModifiedBy>
  <cp:lastPrinted>2007-05-04T23:24:00Z</cp:lastPrinted>
  <dcterms:modified xsi:type="dcterms:W3CDTF">2007-10-13T21:13:00Z</dcterms:modified>
  <cp:revision>7</cp:revision>
  <dc:subject/>
  <dc:title>Object Entry: = 28h bytes</dc:title>
</cp:coreProperties>
</file>